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yelp 3.34.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GNOME i18n Project for Vietnamese. Nguyễn Thái Ngọc Duy &lt;pclouds@vnlinux.org&gt;, 2002-2004, 2005, 2012. Clytie Siddall &lt;clytie@riverland.net.au&gt;, 2005-2008. Lê Trường An &lt;xinemdungkhoc1@gmail.com&gt;, 2011. Trần Ngọc Quân &lt;vnwildman@gmail.com&gt;, 2014, 2015, 2016, 2019.</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9 the yelp authors. This file is distributed under the same license as the yelp package. Zbigniew Chyla &lt;chyla@alice.ci.pwr.wroc.pl&gt;, 2002-2003. Artur Flinta &lt;aflinta@at.kernel.pl&gt;, 2003-2004. Bartosz Kosiorek &lt;gang65@poczta.onet.pl&gt;, 2005-2006. Marek Stępień &lt;marcoos@aviary.pl&gt;, 2006. Tomasz Dominikowski &lt;dominikowski@gmail.com&gt;, 2007-2009. Piotr Zaryk &lt;pzaryk@aviary.pl&gt;, 2008. Piotr Drąg &lt;piotrdrag@gmail.com&gt;, 2011-2019. Paweł Żołnowski &lt;pawel@zolnowski.name&gt;, 2014. Aviary.pl &lt;community-poland@mozilla.org&gt;, 2006-2019.</w:t>
      </w:r>
    </w:p>
    <w:p>
      <w:pPr>
        <w:pStyle w:val="Normal"/>
        <w:spacing w:lineRule="exact" w:line="420"/>
        <w:rPr/>
      </w:pPr>
      <w:r>
        <w:rPr>
          <w:rFonts w:cs="Arial" w:ascii="Arial" w:hAnsi="Arial"/>
          <w:color w:val="000000"/>
          <w:sz w:val="20"/>
          <w:szCs w:val="20"/>
          <w:shd w:fill="FFFFFF" w:val="clear"/>
        </w:rPr>
        <w:t>Copyright © 2002, 2003-2008 Free Software Foundation, Inc. This file is distributed under the same license as the yelp package. Jordi Mallach &lt;jordi@sindominio.net&gt;, 2002, 2003, 2004, 2005, 2006. Jordi Serratosa &lt;jordis@softcatala.cat&gt;, 2012. Gil Forcada &lt;gilforcada@guifi.net&gt;, 2007, 2008, 2009, 2010, 2011, 2013,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Kenneth Christiansen &lt;kenneth@gnu.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9 Free Software Foundation, Inc. Richard Hult &lt;rhult@codefactory.se&gt;, 2001. Christian Rose &lt;menthos@menthos.com&gt;, 2001, 2002, 2003, 2004, 2005. Daniel Nylander &lt;po@danielnylander.se&gt;, 2006, 2008, 2009, 2010, 2011, 2012. Mattias Eriksson &lt;snaggen@gmail.com&gt;, 2014. Anders Jonsson &lt;anders.jonsson@norsjovallen.se&gt;, 2014, 2015, 2016,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 Free Software Foundation, Inc. Kjartan Maraas &lt;kmaraas@gnome.org&gt;, 2001-2018. Åka Sikrom &lt;a4NOSPAMPLEASETHANKYOU@hush.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1, 2012, 2013 yelp Distributed under the same licence as yelp package Duarte Loreto &lt;happyguy_pt@hotmail.com&gt;, 2001, 2002, 2003, 2004, 2005, 2006, 2007, 2008, 2009, 2011, 2012, 2013. Pedro Barreira &lt;almufadado@gmail.com&gt;, 2011.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2007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yelp-xsl package. sutha &lt;sutha@khmeros.info&gt;, 2012. msgid "" msgstr "" Project-Id-Version: po_yelp-xsl-km\n" Report-Msgid-Bugs-To: http://bugzilla.gnome.org/enter_bug.cgi?" product=yelp&amp;amp;keywords=I18N+L10N&amp;amp;component=General\n" POT-Creation-Date: 2012-09-27 04:36+0000\n" PO-Revision-Date: 2012-09-21 14:45+0700\n" Last-Translator: sutha &lt;sutha@khmeros.info&gt;\n" Language-Team: Khmer &lt;support@khmeros&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yelp package. FIRST AUTHOR &lt;EMAIL@ADDRESS&gt;, 2011. GunChleoc &lt;fios@foramnagaidhlig.net&gt;, 2014, 2015, 2016, 2018. msgid "" msgstr "" Project-Id-Version: yelp\n" Report-Msgid-Bugs-To: https://bugzilla.gnome.org/enter_bug.cgi?product=yelp&amp;amp;" keywords=I18N+L10N&amp;amp;component=General\n" POT-Creation-Date: 2017-10-16 16:15+0000\n" PO-Revision-Date: 2018-03-02 11:27+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X-Launchpad-Export-Date: 2013-09-15 06:16+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esign Scie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yelp package. FIRST AUTHOR &lt;EMAIL@ADDRESS&gt;, 2005. Erdal Ronahi &lt;erdal.ronahi@gmail.com&gt;, 2005.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lp Team and others. See AUTHORS This file is distributed under the same license as the yel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 2004. Sanlig Badral &lt;badral@openm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 Gheyret T.Kenji &lt;gheyret@gmail.com&gt;, 2010</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Croatiann team Translators: Automatski Prijevod &lt;&gt;,Danijel Studen &lt;dstuden@vuka.hr&gt;,Denis Lackovic &lt;delacko@fly.srk.fer.hr&gt;,Diana Ćorluka &lt;dina@iskrameco.hr&gt;,Mato Kutlić &lt;mate@iskraemeco.hr&gt;,Nikola Planinac &lt;&gt;,Robert Sedak &lt;robert.sedak@sk.tel.hr&gt;,Vlatko Kosturjak &lt;kost@linux.hr&gt;, msgid "" msgstr "" Project-Id-Version: yelp 0\n" Report-Msgid-Bugs-To: https://gitlab.gnome.org/GNOME/yelp/issues\n" POT-Creation-Date: 2019-01-25 11:28+0000\n" PO-Revision-Date: 2019-03-26 18:15+0100\n" Last-Translator: gogo &lt;trebelnik2@gmail.com&gt;\n" Language-Team: Croatian &lt;lokalizacija@linux.hr&gt;\n" Language: hr\n" MIME-Version: 1.0\n" Content-Type: text/plain; charset=UTF-8\n" Content-Transfer-Encoding: 8bit\n" Plural-Forms: nplurals=3; plural=n%10==1 &amp;amp;&amp;amp; n%100!=11 ? 0 : n%10&gt;=2 &amp;amp;&amp;amp; n" 10&lt;=4 &amp;amp;&amp;amp; (n%100&lt;10 || n%100&gt;=20) ? 1 : 2;\n" X-Launchpad-Export-Date: 2016-05-03 20:56+0000\n" X-Generator: Poedit 2.0.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yelp package. Psyk[o] &lt;shaihulud@supereva.it&gt;, 2002. Luca Ferretti &lt;lferrett@gnome.org&gt;, 2005-2006, 2011. Milo Casagrande &lt;milo@milo.name&gt;, 2007-2008, 2009, 2011, 2012, 2013, 2014, 2016,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elp's COPYRIGHT HOLDER This file is distributed under the same license as the yelp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2017 Free Software Foundation, Inc. Alexander Shopov &lt;ash@kambanaria.org&gt;, 2002, 2006, 2007, 2008, 2009, 2016. Alexander Shopov &lt;ash@kambanaria.org&gt;, 2017. Yanko Kaneti &lt;yaneti@declera.com&gt;, 2002. Vladimir Petkov &lt;vpetkov@i-space.org&gt;, 2004, 2005, 2006. Rostislav Raykov &lt;zbrox@i-space.org&gt;, 2006. Ivaylo Valkov &lt;ivaylo@e-valkov.org&gt;, 2011,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elp's COPYRIGHT HOLDER This file is distributed under the same license as the yelp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zation@swecha.net&g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kesh Pandit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ndrea Decorte &lt;adecort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n Scorgie &lt;dscorgie@sv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ent Smith &lt;gnome@nextreality.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uval Tann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Inc. Id: or.po,v 1.3 2006/08/10 08:16:04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yelp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yd Madeley &lt;davyd@madeley.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yelp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yelp package. Alexander Winston &lt;alexander.winston@comcast.net&gt;, 2004.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yd Made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5, 2006, 2007, 2008, 2009, 2011 Free Software Foundation, Inc. Ravishankar Shrivastava &lt;raviratlami@yahoo.com&gt;, 2004. Rajesh Ranjan &lt;rranjan@redhat.com&gt;, 2005, 2006, 2008, 2009, 2011, 201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The GNOME Foundation This file is distributed under the same license as the yelp package. Gareth Owen &lt;gowen72@yahoo.com&gt;, David Lodge &lt;dave@cirt.net&gt;, 2004. Bruce Cowan &lt;bruce@bcowan.me.uk&gt;,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yelp's COPYRIGHT HOLDER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yelp package. Paul Duffy &lt;dubhthach@frink.nuigalway.ie&gt;, 2003. Alastair McKinstry &lt;mckinstry@computer.org&gt;, 2004.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This file is distributed under the same license as the yelp package. Paisa Seeluangsawat &lt;paisa@users.sf.net&gt;, 2003, 2004. Theppitak Karoonboonyanan &lt;thep@linux.thai.net&gt;, 2005-2008, 2012-2013. aka.ape &lt;aka.ape@gmail.com&gt;, 2007. Sira Nokyoongtong &lt;gumaraa@gmail.com&gt;, 2010.</w:t>
      </w:r>
    </w:p>
    <w:p>
      <w:pPr>
        <w:pStyle w:val="Normal"/>
        <w:spacing w:lineRule="exact" w:line="420"/>
        <w:rPr/>
      </w:pPr>
      <w:r>
        <w:rPr>
          <w:rFonts w:cs="Arial" w:ascii="Arial" w:hAnsi="Arial"/>
          <w:color w:val="000000"/>
          <w:sz w:val="20"/>
          <w:szCs w:val="20"/>
          <w:shd w:fill="FFFFFF" w:val="clear"/>
        </w:rPr>
        <w:t xml:space="preserve">Copyright (C) 2003-2012 Free Software Foundation, Inc. This file is distributed under the same license as the yelp package. Joël BRICH &lt;joel.brich@laposte.net&gt;, 2003. Joop EGGEN &lt;joop_eggen@yahoo.de&gt;, 200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7, 2008 Free Software Foundation, Inc. Tomas Kuliavas &lt;tokul@users.sourceforge.net&gt;, 2003-2004. Žygimantas Beručka &lt;zygis@gnome.org&gt;, 2004-2006, 2010. Gintautas Miliauskas &lt;gintas@akl.lt&gt;, 2006, 2007, 2008. Aurimas Černius &lt;aurisc4@gmail.com&gt;, 2010-2019.</w:t>
      </w:r>
    </w:p>
    <w:p>
      <w:pPr>
        <w:pStyle w:val="Normal"/>
        <w:spacing w:lineRule="exact" w:line="420"/>
        <w:rPr/>
      </w:pPr>
      <w:r>
        <w:rPr>
          <w:rFonts w:cs="Arial" w:ascii="Arial" w:hAnsi="Arial"/>
          <w:color w:val="000000"/>
          <w:sz w:val="20"/>
          <w:szCs w:val="20"/>
          <w:shd w:fill="FFFFFF" w:val="clear"/>
        </w:rPr>
        <w:t>Copyright (C) 2003,2004 Free Software Foundation, Inc. 2004, infoDev, a World Bank organization 2004, Khujand Computer Technologies, Inc. 2004, KCT1, NGO Roger Kovacs &lt;rkovacs@khujand.org&gt;, 2003 Dilshod Marupov &lt;dma165@hotmail.com&gt;, 2003, 2004 Victor Ibragimov &lt;victor.ibragimov@gmail.com&gt;, 2003, 2004, 2005, 2006, 2007, 2008, 2009, 2010, 2011, 2012, 2013, 2014,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Free Software Foundation, Inc. This file is distributed under the same license as the yelp package.</w:t>
      </w:r>
    </w:p>
    <w:p>
      <w:pPr>
        <w:pStyle w:val="Normal"/>
        <w:spacing w:lineRule="exact" w:line="420"/>
        <w:rPr/>
      </w:pPr>
      <w:r>
        <w:rPr>
          <w:rFonts w:cs="Arial" w:ascii="Arial" w:hAnsi="Arial"/>
          <w:color w:val="000000"/>
          <w:sz w:val="20"/>
          <w:szCs w:val="20"/>
          <w:shd w:fill="FFFFFF" w:val="clear"/>
        </w:rPr>
        <w:t>Copyright (C) 2003, 2006, 2007, 2008, 2009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Yelp's Dinesh Nadarajah This file is distributed under the same license as the Yelp package.</w:t>
      </w:r>
    </w:p>
    <w:p>
      <w:pPr>
        <w:pStyle w:val="Normal"/>
        <w:spacing w:lineRule="exact" w:line="420"/>
        <w:rPr/>
      </w:pPr>
      <w:r>
        <w:rPr>
          <w:rFonts w:cs="Arial" w:ascii="Arial" w:hAnsi="Arial"/>
          <w:color w:val="000000"/>
          <w:sz w:val="20"/>
          <w:szCs w:val="20"/>
          <w:shd w:fill="FFFFFF" w:val="clear"/>
        </w:rPr>
        <w:t xml:space="preserve">Copyright (C) 2003 THE PACKAGE'S COPYRIGHT HOLDER Sayed Jaffer Al-Mosawi &lt;mosawi@arabeyes.org&gt;, 2002. Isam Bayazidi &lt;bayazidi@arabeyes.org&gt;, 2002. Arafat Medini &lt;lumina@silverpen.de&gt;, 2003, 2005. Djihed Afifi &lt;djihed@gmail.com&gt;, 2006. Khaled Hosny &lt;khaledhosny@eglug.org&gt;, 2006, 2008, 2009, 2011, 2013, 2016. Abdelmonam Kouka &lt;abdelmonam.kouka@ubuntume.com&gt;, 2008. rofl &lt;ambamb1402@gmail.com&gt;, 2011. Ibrahim Saed &lt;ibraheem5000@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distributed under the same license as the yelp package. Zipeco &lt;Zipeco@btamail.net.cn&gt;, 2002. Funda Wang &lt;fundawang@linux.net.cn&gt;, 2003 ,2004, 2005. Jan2xue &lt;75jan@163.com&gt;, 2003-2004. Shaodong Di &lt;gnuyhlfh@gmail.com&gt;, 2008. Fan Qijiang &lt;fqj1994@linux.com&gt;, 2010. Aron Xu &lt;happyaron.xu@gmail.com&gt;, 2009, 2010, 2011. Lele Long &lt;schemacs@gmail.com&gt;, 2011. YunQiang Su &lt;wzssyqa@gmail.com&gt;, 2012. Tong Hui &lt;tonghuix@gmail.com&gt;, 2013. Mingcong Bai &lt;jeffbai@aosc.xyz&gt;, 2015, 2018. Dingzhong Chen &lt;wsxy162@gmail.com&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Evandro Fernandes Giovanini &lt;evandrofg@ig.com.br&gt;, 2002. Estêvão Samuel Procópio &lt;tevaum@gmail.com&gt;, 2003-2005. Leonardo Ferreira Fontenelle &lt;leo.fontenelle@gmail.com&gt;, 2006. Vladimir Melo &lt;vladimirmelo@foresightlinux.org&gt;, 2007. Og Maciel &lt;ogmaciel@gnome.org&gt;, 2007, 2011. Jonh Wendell &lt;wendell@bani.com.br&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under the same license as the yelp package. Yannig Marchegay (Kokoyaya) &lt;yannig@marchegay.org&gt;, 2006-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 This file is distributed under the same license as the Yelp package. Satoru SATOH &lt;ss@gnome.gr.jp&gt;, 2005, 2006 Takeshi AIHANA &lt;takeshi.aihana@gmail.com&gt;, 2002-2008. KAMAGASAKO Masatoshi &lt;emerald@gnome.gr.jp&gt;, 2003. Takayuki KUSANO &lt;AE5T-KSN@asahi-net.or.jp&gt;, 2009-2010. Jiro Matsuzawa &lt;jmatsuzawa@gnome.org&gt;, 2011-2015. Hideki Yamane &lt;henrich@debian.org&gt;, 2011, 2012. sicklylife &lt;translation@sicklylife.j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w:t>
      </w:r>
    </w:p>
    <w:p>
      <w:pPr>
        <w:pStyle w:val="Normal"/>
        <w:spacing w:lineRule="exact" w:line="420"/>
        <w:rPr/>
      </w:pPr>
      <w:r>
        <w:rPr>
          <w:rFonts w:cs="Arial" w:ascii="Arial" w:hAnsi="Arial"/>
          <w:color w:val="000000"/>
          <w:sz w:val="20"/>
          <w:szCs w:val="20"/>
          <w:shd w:fill="FFFFFF" w:val="clear"/>
        </w:rPr>
        <w:t>Copyright (C) 2002-2008 Free Software Foundation, Inc. Adi Roiban &lt;adi@roiban.ro&gt; 2008. Mugurel Tudor &lt;mugurelu@gnome.ro&gt;, 2002-2003, 2005, 2006. Daniel Șerbănescu &lt;cyber19rider@gmail.com&gt;, 2010. Lucian Adrian Grijincu &lt;lucian.grijincu@gmail.com&gt;, 2010, 2011. Alexandru Florescu &lt;show_some_originality@yahoo.com&gt;, 2011. Răpițeanu Viorel-Cătălin &lt;rapiteanu.catalin@gmail.com&gt;, 2013. Daniel Șerbănescu &lt;daniel [at] serbanescu [dot] dk&gt;, 2017, 2018.</w:t>
      </w:r>
    </w:p>
    <w:p>
      <w:pPr>
        <w:pStyle w:val="Normal"/>
        <w:spacing w:lineRule="exact" w:line="420"/>
        <w:rPr/>
      </w:pPr>
      <w:r>
        <w:rPr>
          <w:rFonts w:cs="Arial" w:ascii="Arial" w:hAnsi="Arial"/>
          <w:color w:val="000000"/>
          <w:sz w:val="20"/>
          <w:szCs w:val="20"/>
          <w:shd w:fill="FFFFFF" w:val="clear"/>
        </w:rPr>
        <w:t>Copyright (C) 2002-2006 Free Software Foundation, Inc. Joe Man &lt;trmetal@yahoo.com.hk&gt;, 2002. Roy Chan &lt;roy.chan@linux.org.hk&gt;, 2004. Abel Cheung &lt;abel@oaka.org&gt;, 2002, 03, 05. Woodman Tuen &lt;wmtuen@gmail.com&gt;, 2006. Hialan Liu &lt;hialan.liu@gmail.com&gt;, 2008.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esús Bravo Álvarez First Version: 2002-05-25 20:05+0200 Proxecto Trasno - Adaptación do software libre á lingua galega: Se desexas colaborar connosco, podes atopar máis información en http://www.trasno.net Jesús Bravo Álvarez &lt;suso@trasno.net&gt;, 2002-2004. Ignacio Casal Quinteiro &lt;nacho.resa@gmail.com&gt;, 2005, 2006. Ignacio Casal Quinteiro &lt;icq@svn.gnome.org&gt;, 2007, 2008. Suso Baleato &lt;suso.baleato@xunta.es&gt;, 2009.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1. Mohamad Afifi Omar (App) &lt;mr_mohd_afifi@yahoo.com&gt;,2002. 2. Hasbullah Bin Pit &lt;sebol@ikhlas.com&gt;,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4, 2005, 2006, 2007, 2008 Free Software Foundation, Inc. Stojcev Dark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Free Software Foundation, Inc. Ihar Hrachyshka &lt;ihar.hrachyshka@gmail.com&gt;, 2007. Ales Nyakhaychyk &lt;nab@mail.by&gt;, 2003, 2004. Vital Khilko &lt;dojlid@mova.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2010, 2011 the author(s) of Y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Sharif FarsiWeb, Inc. Roozbeh Pournader &lt;roozbeh@farsiweb.info&gt;, 2002. Meelad Zakaria &lt;meelad@farsiweb.info&gt;, 2004, 2005. Masoud Ahmadzadeh &lt;masoud@bamdad.org&gt;, 2005. Sanaz Shahrokni &lt;sanaz.shahrokni@gmail.com&gt;, 2006. Arash Mousavi &lt;mousavi.arash@gmail.com&gt;, 2011, 2012,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11, 2012, 2013, 2014, 2015, 2016, 2019 Free Software Foundation, Inc. This file is distributed under the same license as the yel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5, 2007, 2008, 2009, 2011, 2012, 2013, 2014,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yelp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11 Free Software Foundation, Inc. 59 messages, 19Aug2002, started logging. kostas:70 messages, 05Jan2003, updated translation for Gnome 2..1x. kostas:71 messages,13Jul2003, updated translation for 2.4. Nikos:92 messages,12Dec2003, updated translation for 2.6. kostas:152 messages, 13Jan2004. simos: 180 messages, 27Nov2004. Simos Xenitellis &lt;simos@gnome.org&gt;, 2002, 2003,2004, 2008. Kostas Papadimas &lt;pkst@gmx.net&gt;, 2003. Kostas Papadimas &lt;pkst@gnome.org&gt;, 2003, 2004, 2006. Nikos Charonitakis &lt;frolix68@yahoo.gr&gt;, 2003. Nikos Charonitakis &lt;charosn@her.forthnet.gr&gt;, 2005. Marios Zindilis &lt;m.zindilis@dmajor.org&gt;, 2011. George Stefanakis &lt;george.stefanakis@gmail.com&gt;, 2011. Dimitris Spingos (Δημήτρης Σπίγγος) &lt;dmtrs32@gmail.com&gt;,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5, 2010-2013 Free Software Foundation, Inc. This file is distributed under the same license as the yelp package. Stanislav Visnovsky &lt;visnovsky@nenya.ms.mff.cuni.cz&gt;, 2001-2003. Stanislav Visnovsky &lt;visnovsky@kde.org&gt;, 2004. Ivan Noris &lt;vix@vazka.sk&gt;, 2005. Laco Gubík &lt;lacogubik@googlemail.com&gt;, 2010. Pavol Klačanský &lt;pavol@klacansky.com&gt;, 2011-2013.</w:t>
      </w:r>
    </w:p>
    <w:p>
      <w:pPr>
        <w:pStyle w:val="Normal"/>
        <w:spacing w:lineRule="exact" w:line="420"/>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Free Software Foundation, Inc. Christian Meyer &lt;chrisime@gnome.org&gt;, 2001, 2002. Christian Neumair &lt;chris@gnome-de.org&gt;, 2002-2004. Hendrik Brandt &lt;heb@gnome-de.org&gt;, 2004. Hendrik Richter &lt;hendrikr@gnome.org&gt;, 2006, 2008. Andre Klapper &lt;ak-47@gmx.net&gt;, 2007. Jochen Skulj &lt;jochen@jochenskulj.de&gt;, 2008. Mario Blättermann &lt;mario.blaettermann@gmail.com&gt;, 2009-2013, 2016, 2018. Christian Kirbach &lt;Christian.Kirbach@googlemail.com&gt;, 2009, 2011. Benjamin Steinwender &lt;b@stbe.a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Pablo Saratxaga &lt;srtxg@chanae.alphanet.ch&gt;, 2001,2002. Pablo Saratxaga &lt;pablo@walon.org&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2004 Free Software Foundation, Inc. Suomennos: http://gnome-f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Free Software Foundation, Inc. Yuriy Syrota &lt;rasta@renome.rovno.ua&gt;, 2001. Maxim Dzumanenko &lt;dziumanenko@gmail.com&gt;, 2004-2008 wanderlust &lt;wanderlust@ukr.net&gt;, 2009. Daniel Korostil &lt;ted.korostiled@gmail.com&gt;, 2013, 2014,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ASL 2.0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